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2751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Электронная компания «ЭЛКУС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С.Т. Хво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2020 г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2020 г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сли нужно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388 ВП МО РФ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С.Дворни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202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если нужно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          ВП МО РФ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202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 №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стирование блока _______, </w:t>
        <w:br/>
        <w:t xml:space="preserve">работающего в режиме оконечного устройства, </w:t>
        <w:br/>
        <w:t xml:space="preserve">на соответствие требованиям ГОСТ Р 52070-2003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тодике, изложенной в  ГОСТ Р 51765-20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1.  Основание для проведения тестирования.</w:t>
      </w: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Работа проводится по договору между _________ и АО «Электронная компания «ЭЛКУС».</w:t>
      </w:r>
    </w:p>
    <w:p>
      <w:pPr>
        <w:pStyle w:val="Style17"/>
        <w:spacing w:before="24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тестирования.</w:t>
      </w:r>
    </w:p>
    <w:p>
      <w:pPr>
        <w:pStyle w:val="Style17"/>
        <w:spacing w:before="24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роводится с целью проверки блока ________, работающего в режиме оконечного устройства, на соответствие требованиям ГОСТ Р 52070-2003 </w:t>
      </w:r>
    </w:p>
    <w:p>
      <w:pPr>
        <w:pStyle w:val="Style17"/>
        <w:spacing w:before="24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тодике, изложенной в  ГОСТ Р 51765-2001.</w:t>
      </w:r>
    </w:p>
    <w:p>
      <w:pPr>
        <w:pStyle w:val="Style17"/>
        <w:spacing w:before="240" w:after="0"/>
        <w:ind w:left="142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3. Объект тестирования.</w:t>
      </w:r>
    </w:p>
    <w:p>
      <w:pPr>
        <w:pStyle w:val="Style17"/>
        <w:spacing w:before="240" w:after="0"/>
        <w:ind w:left="0"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лок ____________ зав. №_____производства _____________. </w:t>
      </w:r>
    </w:p>
    <w:p>
      <w:pPr>
        <w:pStyle w:val="Style17"/>
        <w:spacing w:before="24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и  тестируемого устройства.</w:t>
      </w:r>
    </w:p>
    <w:p>
      <w:pPr>
        <w:pStyle w:val="Style17"/>
        <w:spacing w:before="24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Блок подключается к магистральной шине через ответвитель с трансформаторной связью </w:t>
      </w:r>
      <w:r>
        <w:rPr>
          <w:rFonts w:cs="Times New Roman" w:ascii="Times New Roman" w:hAnsi="Times New Roman"/>
          <w:color w:val="FF0000"/>
          <w:sz w:val="24"/>
          <w:szCs w:val="24"/>
        </w:rPr>
        <w:t>(или через ответвитель с непосредственной связью).</w:t>
      </w:r>
    </w:p>
    <w:p>
      <w:pPr>
        <w:pStyle w:val="Style17"/>
        <w:spacing w:before="12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Число резервированных каналов – 1 (2, 3, 4) </w:t>
      </w:r>
    </w:p>
    <w:p>
      <w:pPr>
        <w:pStyle w:val="Style17"/>
        <w:spacing w:before="12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Блок подключается к тестирующему оборудованию через переходные жгуты (изготавливаютс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роизводител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уемого блока).  </w:t>
      </w:r>
    </w:p>
    <w:p>
      <w:pPr>
        <w:pStyle w:val="Style17"/>
        <w:spacing w:before="24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ключении через ответвитель с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рансформаторной</w:t>
      </w:r>
      <w:r>
        <w:rPr>
          <w:rFonts w:cs="Times New Roman" w:ascii="Times New Roman" w:hAnsi="Times New Roman"/>
          <w:sz w:val="24"/>
          <w:szCs w:val="24"/>
        </w:rPr>
        <w:t xml:space="preserve"> связью:</w:t>
      </w:r>
    </w:p>
    <w:p>
      <w:pPr>
        <w:pStyle w:val="Style17"/>
        <w:spacing w:before="24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розет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 xml:space="preserve"> -9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контакт  7 (положительный),  _______________ контакт __,</w:t>
      </w:r>
    </w:p>
    <w:p>
      <w:pPr>
        <w:pStyle w:val="Style17"/>
        <w:spacing w:before="24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розет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 xml:space="preserve"> -9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контакт  8 (отрицательный),   _______________ контакт __.</w:t>
      </w:r>
    </w:p>
    <w:p>
      <w:pPr>
        <w:pStyle w:val="Style17"/>
        <w:spacing w:before="24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ключении через ответвитель с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епосредственной</w:t>
      </w:r>
      <w:r>
        <w:rPr>
          <w:rFonts w:cs="Times New Roman" w:ascii="Times New Roman" w:hAnsi="Times New Roman"/>
          <w:sz w:val="24"/>
          <w:szCs w:val="24"/>
        </w:rPr>
        <w:t xml:space="preserve"> связью:</w:t>
      </w:r>
    </w:p>
    <w:p>
      <w:pPr>
        <w:pStyle w:val="Style17"/>
        <w:spacing w:before="24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розет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 xml:space="preserve"> -9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контакт  6 (положительный),  _______________ контакт __,</w:t>
      </w:r>
    </w:p>
    <w:p>
      <w:pPr>
        <w:pStyle w:val="Style17"/>
        <w:spacing w:before="24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розетка 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 xml:space="preserve"> -9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контакт  9 (отрицательный),   _______________ контакт __.</w:t>
      </w:r>
    </w:p>
    <w:p>
      <w:pPr>
        <w:pStyle w:val="Style17"/>
        <w:spacing w:before="24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ные жгуты выполняются кабелем КВСФ-75 минимальной длины. </w:t>
      </w:r>
    </w:p>
    <w:p>
      <w:pPr>
        <w:pStyle w:val="Style17"/>
        <w:spacing w:before="12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 Электропитание блока ________ осуществляется от источника  +___В,  ток потребления </w:t>
        <w:br/>
        <w:t xml:space="preserve">не более ____А. Блок подключается к источнику питания тестирующего оборудования через переходный кабель длиной 1,5 метра (изготавливаетс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роизводителем</w:t>
      </w:r>
      <w:r>
        <w:rPr>
          <w:rFonts w:cs="Times New Roman" w:ascii="Times New Roman" w:hAnsi="Times New Roman"/>
          <w:sz w:val="24"/>
          <w:szCs w:val="24"/>
        </w:rPr>
        <w:t xml:space="preserve"> тестируемого блока).</w:t>
      </w:r>
    </w:p>
    <w:p>
      <w:pPr>
        <w:pStyle w:val="Style17"/>
        <w:spacing w:before="0" w:after="0"/>
        <w:ind w:left="142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ырь приборный красный (+), ______________________ контакт __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ырь приборный черный (–),   ______________________ контакт __</w:t>
      </w:r>
    </w:p>
    <w:p>
      <w:pPr>
        <w:pStyle w:val="Normal"/>
        <w:spacing w:before="24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  Требование к объему проверок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ГОСТ Р 51765-2001, которые будут проверяться .  </w:t>
      </w:r>
    </w:p>
    <w:p>
      <w:pPr>
        <w:pStyle w:val="Normal"/>
        <w:spacing w:before="24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Отчетность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тестирования оформляется протокол.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тестирования оформляется протокол с результатами прохождения тестов по каждому пункту ГОСТ Р 51765-2001  и  итоговое заключение.</w:t>
      </w:r>
    </w:p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6"/>
      </w:tblGrid>
      <w:tr>
        <w:trPr>
          <w:trHeight w:val="482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*) Необходимо, чтобы в ТЗ включались все пункты обязательных разделов</w:t>
      </w:r>
      <w:r>
        <w:rPr/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ОСТ Р 51765 – 2001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5   Тесты электрические.  </w:t>
        <w:br/>
        <w:t xml:space="preserve">6.1 Обязательные функции ТМ, выполняемые в режиме ОУ.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7  Тесты на помехоустойчивость ТМ.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Иначе, не включенные в ТЗ пункты, в заключении к протоколу будут отмечены, что </w:t>
        <w:br/>
        <w:t>"Не проводились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2 Дополнительные функции, выполняемые  в режиме ОУ (по усмотрению)</w:t>
      </w:r>
    </w:p>
    <w:sectPr>
      <w:headerReference w:type="default" r:id="rId2"/>
      <w:type w:val="nextPage"/>
      <w:pgSz w:w="11906" w:h="16838"/>
      <w:pgMar w:left="993" w:right="850" w:gutter="0" w:header="432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31:00Z</dcterms:created>
  <dc:creator>Олег В. Ласкин</dc:creator>
  <dc:description/>
  <cp:keywords/>
  <dc:language>en-US</dc:language>
  <cp:lastModifiedBy>Admin</cp:lastModifiedBy>
  <cp:lastPrinted>2017-02-14T16:53:00Z</cp:lastPrinted>
  <dcterms:modified xsi:type="dcterms:W3CDTF">2021-05-19T10:10:00Z</dcterms:modified>
  <cp:revision>91</cp:revision>
  <dc:subject/>
  <dc:title/>
</cp:coreProperties>
</file>